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259852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930568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20196639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